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130810</wp:posOffset>
            </wp:positionV>
            <wp:extent cx="760095" cy="636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6.75pt;margin-top:14.35pt;width:360.7pt;height:39.7pt;mso-wrap-style:none;v-text-anchor:middle" type="_x0000_t136">
            <v:path textpathok="t"/>
            <v:textpath on="t" fitshape="t" string="Hotel Castagnola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ggetto:  RICHIESTA PRENOTAZIONE                        Data:</w:t>
      </w:r>
    </w:p>
    <w:p>
      <w:pPr>
        <w:pStyle w:val="Normal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me della Società:__________________________________________________________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TextBody"/>
        <w:rPr>
          <w:b/>
          <w:b/>
          <w:bCs/>
          <w:sz w:val="10"/>
          <w:szCs w:val="10"/>
          <w:u w:val="single"/>
          <w:lang w:val="en-US" w:eastAsia="en-US"/>
        </w:rPr>
      </w:pPr>
      <w:r>
        <w:rPr>
          <w:b/>
          <w:bCs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830</wp:posOffset>
                </wp:positionH>
                <wp:positionV relativeFrom="paragraph">
                  <wp:posOffset>48895</wp:posOffset>
                </wp:positionV>
                <wp:extent cx="19050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3.85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48895</wp:posOffset>
                </wp:positionV>
                <wp:extent cx="1905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9pt;margin-top:3.8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9555</wp:posOffset>
                </wp:positionH>
                <wp:positionV relativeFrom="paragraph">
                  <wp:posOffset>20320</wp:posOffset>
                </wp:positionV>
                <wp:extent cx="19050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65pt;margin-top:1.6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4430</wp:posOffset>
                </wp:positionH>
                <wp:positionV relativeFrom="paragraph">
                  <wp:posOffset>20320</wp:posOffset>
                </wp:positionV>
                <wp:extent cx="19050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9pt;margin-top:1.6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ipologia di camera richiesta:</w:t>
        <w:tab/>
        <w:t xml:space="preserve">  SINGOLA        DOPPIA        TRIPLA        QUADRUPLA</w:t>
        <w:tab/>
      </w:r>
    </w:p>
    <w:p>
      <w:pPr>
        <w:pStyle w:val="TextBody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ndicare il n° delle camere e delle persone prenotat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  <w:tab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Giorno di arrivo: ____________</w:t>
        <w:tab/>
        <w:t>Giorno di partenza: ____________</w:t>
        <w:tab/>
        <w:t>N° Notti : 2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6"/>
          <w:szCs w:val="26"/>
        </w:rPr>
        <w:t>Costo in camera doppia o multipla</w:t>
        <w:tab/>
        <w:t xml:space="preserve">EURO 53,00 al giorno per persona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6"/>
          <w:szCs w:val="26"/>
        </w:rPr>
        <w:t xml:space="preserve">Costo in camera singola </w:t>
        <w:tab/>
        <w:tab/>
        <w:tab/>
        <w:t>EURO 65,00 al giorno</w:t>
      </w:r>
    </w:p>
    <w:p>
      <w:pPr>
        <w:pStyle w:val="TextBody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TASSA DI SOGGIORNO                       EURO   1,00 per persona al giorno </w:t>
      </w:r>
    </w:p>
    <w:p>
      <w:pPr>
        <w:pStyle w:val="TextBody"/>
        <w:ind w:left="3540" w:firstLine="708"/>
        <w:rPr>
          <w:sz w:val="26"/>
          <w:szCs w:val="26"/>
        </w:rPr>
      </w:pPr>
      <w:r>
        <w:rPr>
          <w:sz w:val="26"/>
          <w:szCs w:val="26"/>
        </w:rPr>
        <w:t>(da pagare SOLO in contanti direttamente in Hotel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0"/>
          <w:szCs w:val="10"/>
        </w:rPr>
      </w:pPr>
      <w:r>
        <w:rPr>
          <w:b/>
          <w:bCs/>
          <w:sz w:val="22"/>
          <w:szCs w:val="26"/>
        </w:rPr>
        <w:t>TRATTAMENTO  DI  PENSIONE COMPLETA</w:t>
      </w:r>
      <w:r>
        <w:rPr>
          <w:sz w:val="22"/>
          <w:szCs w:val="26"/>
        </w:rPr>
        <w:t xml:space="preserve"> – bevande incluse (dalla cena del giorno di arrivo al pranzo del giorno di partenza – la tariffa resterà invariata anche nel caso venisse scelto un trattamento differente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=========================================================================  </w:t>
      </w:r>
    </w:p>
    <w:p>
      <w:pPr>
        <w:pStyle w:val="TextBody"/>
        <w:rPr/>
      </w:pPr>
      <w:r>
        <w:rPr>
          <w:b/>
          <w:bCs/>
          <w:sz w:val="26"/>
          <w:szCs w:val="26"/>
        </w:rPr>
        <w:t>Per confermare la prenotazione</w:t>
      </w:r>
      <w:r>
        <w:rPr>
          <w:sz w:val="26"/>
          <w:szCs w:val="26"/>
        </w:rPr>
        <w:t xml:space="preserve"> è necessario inviare una caparra pari a Euro 30,00 per person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Prego segnalare come intestare la ricevuta dell’acconto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l momento della partenza verrà emessa una fattura intestata alla Società,se fosse necessaria una fatturazione differente vi preghiamo di avvisare il ricevimento al momento dell’arrivo!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ban   IT70A0306922410000002280138 (inviare copia dell'avvenuto bonifico via Fax o e-mail)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arta di Credito (SOLO A TITOLO DI GARANZIA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Nome e Cognome del titolare della carta……………………………………Tipo di carta…………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N°Carta………………………………………….data di scadenza………………………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ndirizzo………………………………………….Città…………………cap……………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Provincia …………………………Stato……………………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el…………………….Fax…………………………….e-mail…………………………….</w:t>
      </w:r>
    </w:p>
    <w:p>
      <w:pPr>
        <w:pStyle w:val="TextBody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TextBody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ulla ricevendo riterremo non confermata la prenotazione.</w:t>
      </w:r>
    </w:p>
    <w:p>
      <w:pPr>
        <w:pStyle w:val="Normal"/>
        <w:jc w:val="both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p>
      <w:pPr>
        <w:pStyle w:val="Heading4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Check in / Check out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La camera viene messa a disposizione a partire dalle ore 14:00 del giorno d’arrivo e deve essere liberata entro le ore 10:30 del giorno di partenza. Qualora venisse richiesta la disponibilità oltre l’ora prevista di check out l’albergo potrà richiedere un pagamento supplementare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Penali applicabil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 caso di mancato arrivo nella data prenotata l’albergo tratterà l’importo versato a titolo di caparra confirmatoria.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l presente contratto è regolamentato dalle disposizioni del Codice Civile sui contratti in genera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i sensi del Codice sulla Privacy,la informiamo che il trattamento dei suoi dati personali sarà effettuato anche con mezzi informatici al solo fine di dare esecuzione al presente contratto.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Data……………………………</w:t>
        <w:tab/>
        <w:tab/>
        <w:tab/>
        <w:tab/>
        <w:t>Firma………………………….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Cs w:val="24"/>
        </w:rPr>
      </w:pPr>
      <w:r>
        <w:rPr>
          <w:szCs w:val="24"/>
        </w:rPr>
        <w:t>Ringraziando per la fiducia accordataci, restiamo in attesa a vostra completa disposizione.</w:t>
      </w:r>
    </w:p>
    <w:p>
      <w:pPr>
        <w:pStyle w:val="TextBody"/>
        <w:rPr>
          <w:szCs w:val="24"/>
        </w:rPr>
      </w:pPr>
      <w:r>
        <w:rPr>
          <w:szCs w:val="24"/>
        </w:rPr>
        <w:t>Cordiali Saluti,</w:t>
      </w:r>
    </w:p>
    <w:p>
      <w:pPr>
        <w:pStyle w:val="TextBody"/>
        <w:rPr/>
      </w:pPr>
      <w:r>
        <w:rPr>
          <w:szCs w:val="24"/>
        </w:rPr>
        <w:t xml:space="preserve">HOTEL CASTAGNOLA </w:t>
      </w:r>
      <w:r>
        <w:rPr>
          <w:sz w:val="26"/>
          <w:szCs w:val="26"/>
        </w:rPr>
        <w:t xml:space="preserve">                                             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via al Collegio, 16  28922 Verbania Pallanza</w:t>
      </w:r>
    </w:p>
    <w:p>
      <w:pPr>
        <w:pStyle w:val="Heading2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  <w:t>Tel 0323 503414  Fax 0323 556341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info@hotelcastagnola.it</w:t>
        </w:r>
      </w:hyperlink>
    </w:p>
    <w:p>
      <w:pPr>
        <w:pStyle w:val="Normal"/>
        <w:jc w:val="center"/>
        <w:rPr>
          <w:sz w:val="26"/>
          <w:szCs w:val="26"/>
          <w:lang w:val="de-DE"/>
        </w:rPr>
      </w:pPr>
      <w:hyperlink r:id="rId4">
        <w:r>
          <w:rPr>
            <w:rStyle w:val="InternetLink"/>
          </w:rPr>
          <w:t>www.hotelcastagnola.it</w:t>
        </w:r>
      </w:hyperlink>
    </w:p>
    <w:p>
      <w:pPr>
        <w:pStyle w:val="TextBody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sectPr>
      <w:type w:val="nextPage"/>
      <w:pgSz w:w="11906" w:h="16838"/>
      <w:pgMar w:left="567" w:right="567" w:gutter="0" w:header="0" w:top="425" w:footer="0" w:bottom="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bCs/>
      <w:sz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hotelcastagnola.it" TargetMode="External"/><Relationship Id="rId4" Type="http://schemas.openxmlformats.org/officeDocument/2006/relationships/hyperlink" Target="http://www.hotelcastagnola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23:00Z</dcterms:created>
  <dc:creator>Vitagliani Agostino</dc:creator>
  <dc:description/>
  <dc:language>en-US</dc:language>
  <cp:lastModifiedBy>Massimo Crosetto</cp:lastModifiedBy>
  <cp:lastPrinted>2009-04-04T16:48:00Z</cp:lastPrinted>
  <dcterms:modified xsi:type="dcterms:W3CDTF">2013-04-05T07:23:00Z</dcterms:modified>
  <cp:revision>2</cp:revision>
  <dc:subject/>
  <dc:title>HOTEL CASTAGNOLA</dc:title>
</cp:coreProperties>
</file>